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sition = .56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936"/>
        <w:gridCol w:w="1128"/>
        <w:gridCol w:w="1992"/>
        <w:gridCol w:w="1074"/>
        <w:gridCol w:w="1926"/>
        <w:gridCol w:w="1140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da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de M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: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le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30 – 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de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Same as A d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:3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o. Fren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ade M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32-12:4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ro. Fren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le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: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ition = .83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936"/>
        <w:gridCol w:w="1128"/>
        <w:gridCol w:w="1992"/>
        <w:gridCol w:w="1074"/>
        <w:gridCol w:w="1926"/>
        <w:gridCol w:w="1140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da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es M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05 – 9:3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es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Same as A d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05 – 9:3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. Fren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es M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6 – 10:5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L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es M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: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L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es M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: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L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es M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:1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L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. River M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19-3: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L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. River M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19-3: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ition = .33 (itinerant staffing-needed ) .45 provided by Corkran = .78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936"/>
        <w:gridCol w:w="1128"/>
        <w:gridCol w:w="1992"/>
        <w:gridCol w:w="1074"/>
        <w:gridCol w:w="1926"/>
        <w:gridCol w:w="1140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da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nis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kr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15 – 9: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kra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:15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nis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kr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Same as A d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15 – 9:45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. Fren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kr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50 -11: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. Spanis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Arthu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25-1:4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. Spanis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Arthur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25-1:4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. Spanis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Arthu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25-1:4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ition = .3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936"/>
        <w:gridCol w:w="1128"/>
        <w:gridCol w:w="1992"/>
        <w:gridCol w:w="1074"/>
        <w:gridCol w:w="1926"/>
        <w:gridCol w:w="1140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.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 day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day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rge Fo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:10 – 9: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>Same as A 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nch 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ro. Fren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rge Fo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 – 11:0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ro. Fren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rge Fo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0 – 11: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much of the .61 can Bates MS absorb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ssu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vel time between schools – limits the number of classes that can be assigned to one teache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ncompatibility with class start/end times due to differences in Middle School opening/closing time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fficulty in working in Level I-HS credit, A day/B day classes with A day/B day/C day classe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*More requests for itinerant staffing from more schools and no increase in staffing allotment for World and Classical Languages Office – current WCL staffing allotment does not cover the number of requests from school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ith travel time between schools, it is just about impossible to offer a full time schedul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*Some schools have the staffing allotment, but wish to pair up their schools with others to help </w:t>
      </w:r>
    </w:p>
    <w:p>
      <w:pPr>
        <w:pStyle w:val="Normal"/>
        <w:ind w:left="360" w:hanging="0"/>
        <w:rPr/>
      </w:pPr>
      <w:r>
        <w:rPr>
          <w:b/>
        </w:rPr>
        <w:t xml:space="preserve">       </w:t>
      </w:r>
      <w:r>
        <w:rPr>
          <w:b/>
        </w:rPr>
        <w:t xml:space="preserve">their teachers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*It is getting increasingly more difficult to find teachers willing to take on itinerant positions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due to the cost of gas and the wear and tear on their vehicles. (Mileage reimbursement will soon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not be enough to cover the cost of gas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9:13:00Z</dcterms:created>
  <dc:creator>AACPS User</dc:creator>
  <dc:description/>
  <cp:keywords/>
  <dc:language>en-US</dc:language>
  <cp:lastModifiedBy>AACPS User</cp:lastModifiedBy>
  <dcterms:modified xsi:type="dcterms:W3CDTF">2008-06-11T19:57:00Z</dcterms:modified>
  <cp:revision>3</cp:revision>
  <dc:subject/>
  <dc:title>Position = </dc:title>
</cp:coreProperties>
</file>